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</w:t>
            </w:r>
            <w:r>
              <w:rPr>
                <w:rFonts w:cs="Arial" w:ascii="Arial" w:hAnsi="Arial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14_2956175499"/>
      <w:bookmarkStart w:id="1" w:name="__Fieldmark__14_2956175499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15_2956175499"/>
      <w:bookmarkStart w:id="3" w:name="__Fieldmark__15_2956175499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20_2956175499"/>
      <w:bookmarkStart w:id="5" w:name="__Fieldmark__20_2956175499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21_2956175499"/>
      <w:bookmarkStart w:id="7" w:name="__Fieldmark__21_2956175499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2956175499"/>
            <w:bookmarkStart w:id="9" w:name="__Fieldmark__31_2956175499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2956175499"/>
            <w:bookmarkStart w:id="11" w:name="__Fieldmark__32_2956175499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3_2956175499"/>
            <w:bookmarkStart w:id="13" w:name="__Fieldmark__33_2956175499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5_2956175499"/>
            <w:bookmarkStart w:id="15" w:name="__Fieldmark__35_2956175499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36_2956175499"/>
            <w:bookmarkStart w:id="17" w:name="__Fieldmark__36_2956175499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37_2956175499"/>
            <w:bookmarkStart w:id="19" w:name="__Fieldmark__37_2956175499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38_2956175499"/>
            <w:bookmarkStart w:id="21" w:name="__Fieldmark__38_2956175499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40_2956175499"/>
            <w:bookmarkStart w:id="23" w:name="__Fieldmark__40_2956175499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41_2956175499"/>
            <w:bookmarkStart w:id="25" w:name="__Fieldmark__41_2956175499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